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830" w:hRule="atLeast"/>
        </w:trPr>
        <w:tc>
          <w:tcPr>
            <w:tcW w:w="5040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ПРИЛОЖЕНИЕ № 17 </w:t>
            </w:r>
          </w:p>
          <w:p>
            <w:pPr>
              <w:pStyle w:val="Heading4"/>
              <w:jc w:val="both"/>
              <w:rPr/>
            </w:pPr>
            <w:r>
              <w:rPr>
                <w:szCs w:val="24"/>
              </w:rPr>
              <w:t>к решению Совета муниципального района</w:t>
            </w:r>
            <w:r>
              <w:rPr/>
              <w:t xml:space="preserve"> «Шилкинский район» от «__»_____ 2018 года № ____ «О бюджете муниципального района «Шилкинский район»  на 2019  год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предоставлении в 2019 году бюджетных креди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бюджета муниципального района «Шилкинский район» бюджетам городских и сельских посел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основания, условия предоставления, использования и возврата бюджетных кредитов, предоставляемых из бюджета муниципального района «Шилкинский район» бюджетам городских и сельских поселений в 2019 году (далее – бюджетные кредиты)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юджетные кредиты предоставляются на следующие цели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ичное покрытие дефицита бюджета городского, сельского поселения (далее – частичное покрытие дефицита)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крытие временного кассового разрыва, возникающего при исполнении бюджета городского, сельского поселения (далее – временный кассовый разрыв);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мероприятий, связанных с ликвидацией последствий стихийных бедствий и техногенных аварий, произошедших на территории Шилкинского района (далее – стихийные бедствия и техногенные аварии)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наличии или прогнозируемом возникновении временного кассового разрыва, прогнозируемом дефиците бюджета городского, сельского поселения, наличии стихийных бедствий и техногенных аварий, орган местного самоуправления городского, сельского поселения может обратиться в Комитет по финансам администрации муниципального района «Шилкинский район (далее – Комитет по финансам) за предоставлением бюджетного кредита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должно содержать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основание необходимости предоставления бюджетного кредит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 о поступивших доходах и произведенных расходах бюджета городского, сельского поселения за истекший период текущего финансового года, прогноз по доходам, расходам и источникам финансирования дефицита бюджета городского, сельского поселения на месяц, в котором предполагается предоставление бюджетного кредита, и (или) на текущий финансовый год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источниках и сроках погашения бюджетного кредита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й кредит может предоставляться бюджету городского, сельского поселения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ля частичного покрытия дефицита, в случае если прогнозируемые расходы бюджета городского, сельского поселения в текущем финансовом году превышают доходы бюджета городского, сельского поселения, с учетом источников финансирования дефицита бюджет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для покрытия временного кассового разрыва, в случае если расходы бюджета городского, сельского поселения, планируемые в месяце, в котором предполагается выдача бюджетного кредита, превышают доходы  бюджета городского, сельского поселения в этом месяце, с учетом источников финансирования дефицита бюджета;  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осуществления мероприятий, связанных с ликвидацией последствий стихийных бедствий и техногенных аварий, в случае недостаточности имеющихся средств бюджета городского, сельского поселения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бюджетного кредита определяется исходя из бюджетных ассигнований, предусмотренных в бюджете муниципального района «Шилкинский район» на цели, указанные в пункте 2 настоящего Положения, величины дефицита бюджета городского, сельского поселения, величины временного кассового разрыва, возникающего при исполнении бюджета городского, сельского поселения, а также исходя из размера расходов, связанных с ликвидацией последствий стихийных бедствий и техногенных аварий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та за пользование бюджетными кредитами устанавливается в следующих размерах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1) для частичного покрытия дефицита и покрытия временного кассового разрыва – в размере  0,1 процента годовых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2) для осуществления мероприятий, связанных с ликвидацией последствий стихийных бедствий и техногенных аварий, по ставке 0 процентов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Датой предоставления бюджетного кредита считается дата поступления средств бюджетного кредита на счет бюджета городского, сельского поселен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Датой погашения бюджетного кредита считается дата поступления средств на счет бюджета муниципального района «Шилкинский район»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Бюджетные кредиты предоставляются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ля покрытия временного кассового разрыва, на срок, не выходящий за пределы финансового год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частичного покрытия дефицита и осуществления мероприятий, связанных с ликвидацией последствий стихийных бедствий и техногенных аварий, на срок до трех лет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Бюджетные кредиты предоставляются бюджетам городских и сельских поселений только при условии предоставления ими обеспечения исполнения своих обязательств по возврату указанных кредитов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9. Бюджетный кредит может быть предоставлен только городскому, сельскому поселению, которым в обязательном порядке выполняются следующие условия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1) отсутствие просроченной задолженности перед бюджетом муниципального района «Шилкинский район» по ранее полученным бюджетным кредитам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2) соблюдение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бюджета городского, сельского поселения в соответствии с отчетом об исполнении бюджета городского, сельского поселения за последний отчетный год и решением о бюджете городского, сельского поселения на текущий финансовый год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ращение органа местного самоуправления городского, сельского поселения рассматривается Комитетом по финансам в течение 20 рабочих дней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11. По результатам рассмотрения представленного обращения Комитет по финансам принимает одно из предварительных решений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1) отказать в предоставлении бюджетного кредита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2) перечислить сумму опережающей дотации на выравнивание бюджетной обеспеченности городского, сельского поселения в пределах соответствующих бюджетных назначений, утвержденных Решением Совета муниципального района «Шилкинский район "О бюджете муниципального района «Шилкинский район» на 2019 год;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ить бюджетный кредит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В случае отказа в предоставлении бюджетного кредита Комитет по финансам направляет соответствующим органам местного самоуправления мотивированный письменный отказ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При возможности предоставления бюджетного кредита Комитет по финансам готовит проект соответствующего распоряжения Главы  муниципального района с указанием суммы бюджетного кредита и условий его предоставлен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Окончательное решение о предоставлении бюджетного кредита принимает Глава  муниципального района «Шилкинский район»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едоставление бюджетного кредита оформляется соответствующим соглашением о предоставлении бюджетного кредита, заключаемым Комитетом по финансам с органом местного самоуправления городского, сельского поселения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лата за пользование бюджетным кредитом, возврат бюджетного кредита в бюджет муниципального района «Шилкинский район» осуществляется городским, сельским поселением в порядке и сроки, которые установлены соглашением, предусмотренным пунктом 12 настоящего Положения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нтроль за своевременным возвратом бюджетных кредитов в бюджет муниципального района «Шилкинский район» осуществляется Комитетом по финансам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sz w:val="24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1:23:00Z</dcterms:created>
  <dc:creator>ConsultantPlus</dc:creator>
  <dc:description/>
  <dc:language>en-US</dc:language>
  <cp:lastModifiedBy>KonakovaEA1</cp:lastModifiedBy>
  <cp:lastPrinted>2013-11-07T08:35:00Z</cp:lastPrinted>
  <dcterms:modified xsi:type="dcterms:W3CDTF">2018-11-04T01:24:00Z</dcterms:modified>
  <cp:revision>3</cp:revision>
  <dc:subject/>
  <dc:title>ПРАВИТЕЛЬСТВО РОССИЙСКОЙ ФЕДЕРАЦИИ</dc:title>
</cp:coreProperties>
</file>